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94900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72969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36957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98024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86623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01826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0168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2421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