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6272644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119693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8852333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5634314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